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left="-180" w:hanging="180"/>
        <w:jc w:val="center"/>
        <w:rPr/>
      </w:pPr>
      <w:r>
        <w:rPr>
          <w:b/>
          <w:sz w:val="28"/>
          <w:szCs w:val="28"/>
        </w:rPr>
        <w:t>Elenco degli argomenti svolti in Scienze delle finanze</w:t>
      </w:r>
    </w:p>
    <w:p>
      <w:pPr>
        <w:pStyle w:val="Normal"/>
        <w:ind w:left="-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Classe:5A AFM    A.S. 2022/2023</w:t>
      </w:r>
    </w:p>
    <w:p>
      <w:pPr>
        <w:pStyle w:val="Normal"/>
        <w:ind w:left="-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Prof.ssa Franca Taralli</w:t>
      </w:r>
    </w:p>
    <w:p>
      <w:pPr>
        <w:pStyle w:val="Normal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FINANZA PUBB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>Il ruolo dello Stato nei sistemi econom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>La finanza pubb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>Le funzioni svolte dal soggetto pubb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>Le modalità dell’intervento pubb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>La nozione di soggetto pubbl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180"/>
        <w:jc w:val="both"/>
        <w:rPr/>
      </w:pPr>
      <w:r>
        <w:rPr>
          <w:b/>
          <w:sz w:val="28"/>
          <w:szCs w:val="28"/>
        </w:rPr>
        <w:t>L’INTERVENTO PUBBLICO DIRETTO E IL MERCATO</w:t>
      </w:r>
    </w:p>
    <w:p>
      <w:pPr>
        <w:pStyle w:val="Normal"/>
        <w:ind w:left="-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Proprietà e impresa pubblica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La dicotomia Stato-mercato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L’alternanza tra pubblico e privato nei sistemi economici e misti contemporanei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La proprietà pubblica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L’impresa pubblica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Il processo di privatizzaz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LI INTERVENTI DI POLITICA </w:t>
      </w:r>
    </w:p>
    <w:p>
      <w:pPr>
        <w:pStyle w:val="Normal"/>
        <w:ind w:left="-567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L’attività di politica economica</w:t>
      </w:r>
    </w:p>
    <w:p>
      <w:pPr>
        <w:pStyle w:val="Normal"/>
        <w:ind w:left="-567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Principali strumenti della politica economica</w:t>
      </w:r>
    </w:p>
    <w:p>
      <w:pPr>
        <w:pStyle w:val="Normal"/>
        <w:ind w:left="-567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Gli obiettivi della politica economica: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L FENOMENO DELLA SPESA PUBBLIC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misurazione  della spesa pubblic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classificazione della spesa pubblic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espansione della spesa pubblic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politica della spesa pubblic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Gli effetti negativi di una eccessiva espansione della spesa pubbl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PESA SOCIAL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 Stato social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previdenza sociale in general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pensioni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altre prestazioni della previdenza social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assistenza sanitari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assistenza social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ENTRATE PUBBLICHE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entrate pubbliche in generale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prezzi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tributi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classificazione delle entrate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entrate pubbliche come strumento di politica economica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teoria di Laff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IMPOS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obbligazione tributari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presupposto di impos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li elementi dell’impos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diversi tipi di impos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diversi tipi di progressività di impos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BILANCIO DELLO STATO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tipologie di bilancio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principi del bilancio italiano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fasi del processo di bilancio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risultati differenzia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controllo sulla gestione e sulle risultanze di bilanc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IMPOSTA SUL REDDITO DELLE PERSOBE FISICH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sistema tributario italiano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caratteri dell’IRPEF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determinazione del reddito imponibil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determinazione dell’impos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I ALUNNI                                                                                              IL DOC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Franca Taralli</w:t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5:07:00Z</dcterms:created>
  <dc:creator>proprio</dc:creator>
  <dc:description/>
  <cp:keywords/>
  <dc:language>en-US</dc:language>
  <cp:lastModifiedBy>Franca Taralli</cp:lastModifiedBy>
  <dcterms:modified xsi:type="dcterms:W3CDTF">2023-05-25T16:49:00Z</dcterms:modified>
  <cp:revision>15</cp:revision>
  <dc:subject/>
  <dc:title/>
</cp:coreProperties>
</file>